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 07 апреля 2021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на территории городского округа «Город Калининград»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Конкурс проводится по 71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                       № 12 (2225) от 04 марта 2021 года и размещено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>Место размещения (адрес), тип и специализация объекта, площадь территории, предоставляемой для размещения объекта, срок (период) размещения, начальный размер платы за право на размещение объекта, размер задат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701"/>
        <w:gridCol w:w="992"/>
        <w:gridCol w:w="1701"/>
        <w:gridCol w:w="992"/>
        <w:gridCol w:w="1418"/>
        <w:gridCol w:w="1134"/>
      </w:tblGrid>
      <w:tr>
        <w:trPr>
          <w:trHeight w:val="24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 и примыкающая территория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разме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д размещения (календарные д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размер платы за право на размещение объекта (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                       А. Невского – ориентир,  д.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7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ориентир –д.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7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Житомирская, ориентир –                                  ул. Ваг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3,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Гвардейский, ориентир – ТРЦ «Европ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7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5429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ллея смелых, ориентир –                ул. З. Космодемья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, ориентир –                    ул. Тбилис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9,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–             д. 156-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2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ориентир – универсам «Западны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1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ориентир – д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97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0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ориентир –                  ул. П. Мор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4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алинина, ориентир – д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6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ориентир –           д. 60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3,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ориентир – д. 3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3,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, ориентир – оптовые скл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9,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– д.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8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–               пл. Калинина (остановка транспорта чё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6,40</w:t>
            </w:r>
          </w:p>
        </w:tc>
      </w:tr>
      <w:tr>
        <w:trPr>
          <w:trHeight w:val="8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, ориентир – кольцо авто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4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, ориентир –             пр-кт Сов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2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ориентир –                пр-кт Сов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1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м. Донского, ориентир –                  ул. Ог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8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ориентир – д. 4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ориентир –                ул. Бели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9,44</w:t>
            </w:r>
          </w:p>
        </w:tc>
      </w:tr>
      <w:tr>
        <w:trPr>
          <w:trHeight w:val="12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парковая, ориентир –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3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ориентир –магазин «Сп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8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рнаульская, ориентир –  д.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39,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ориентир – д.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орького, ориентир –                      ул. Зел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1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5046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ориентир –                  д. 91а (торговый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4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7,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Верх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0,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Верх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Верх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3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ориентир –    набережная озера Верх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5,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ориентир –    набережная озера Верх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2 (мороженое, прохладительные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5,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ориентир –    набережная озера Верх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3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5,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, ориентир –               СК «Динам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0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63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, ориентир –                  СК «Динам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0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63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– д. 2-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6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–                       ул. Пролетар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7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30,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ориентир –магазин «Александра и 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8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4,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Гвардейский, ориентир –                ТРЦ «Европ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6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 А. Трибуца, ориентир –  д.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1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5,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.  А. Трибуца, ориентир –                ул. Октябрь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. А. Трибуца, ориентир –                 2-я эстак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 А. Трибуца, ориентир –                 ул. Череп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8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3,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0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3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0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3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Пара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Пара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юго, ориентир –  ДС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юго, ориентир – ДС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–                 д. 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1,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ориентир –  д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6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ориентир  –                    ул. П. Мор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3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4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9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ориентир –                 д. 60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1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6,9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– мкр.                            М. Борис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5,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– д.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0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1,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– д. 52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9,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–                ул. Красно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3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–               пл. Калинина (остановка транспорта 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2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9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–               д. 76-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1 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2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9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ский, ориентир – д. 76-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2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1,69</w:t>
            </w:r>
          </w:p>
        </w:tc>
      </w:tr>
      <w:tr>
        <w:trPr>
          <w:trHeight w:val="1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ориентир – завод «Янта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5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Лет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4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9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ориентир – ск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9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8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, ориентир – кольцо авто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2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9,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байдулина, ориентир –                  ул. Док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2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, ориентир –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9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7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арш. Борзова, ориентир –                      ул. Кра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4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8,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, ориентир –               пр-кт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1,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ориентир –                   ул. Косм. Ле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9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7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ориентир –                   вход в ЦПК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по 10 октября     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3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4,23</w:t>
            </w:r>
          </w:p>
        </w:tc>
      </w:tr>
    </w:tbl>
    <w:p>
      <w:pPr>
        <w:pStyle w:val="Normal"/>
        <w:widowControl w:val="false"/>
        <w:ind w:right="339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ind w:right="33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определен постановлением главы администрации городского округа «Город Калининград» от 01.04.2010                         № 591 (в ред. от 31.07.2020 № 605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142" w:right="339" w:firstLine="425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     05 апреля 2021 года по адресу г. Калининград обл., пл. Победы, 1, каб. 253. с 10 час. 00 мин. до                 10 час. 4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тся 07 апреля 2021 года по адресу: 236022, г. Калининград обл., пл. Победы, 1, каб. 356 с 15 час. 00 мин.                                     до 15 час. 4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из 7 (семи) членов комиссии присутствуют 5 (пят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рошина Н.В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-250" w:right="3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 М.С.</w:t>
            </w:r>
          </w:p>
          <w:p>
            <w:pPr>
              <w:pStyle w:val="Normal"/>
              <w:widowControl w:val="false"/>
              <w:suppressAutoHyphens w:val="true"/>
              <w:ind w:left="-250" w:right="3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-250" w:right="3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</w:tr>
      <w:tr>
        <w:trPr>
          <w:trHeight w:val="197" w:hRule="atLeast"/>
        </w:trPr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-250" w:right="3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-250" w:right="339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ind w:left="-25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оссийской Федерации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945"/>
      </w:tblGrid>
      <w:tr>
        <w:trPr>
          <w:tblHeader w:val="true"/>
          <w:trHeight w:val="57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индивидуального предпринимателя), номер лота  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Алфеев Дмитрий Викторович по лотам №№ 29, 30, 33, 34, 35, 41, 63, 71 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идическое бюро «Белый слон» по лоту № 30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 по лоту № 71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ураев Билолиддин Сайфиддинович по лоту № 34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 по лотам №№ 29, 30, 31, 32, 33, 34, 35, 36, 37, 63, 71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 по лотам №№ 32, 33, 63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оморацкая Виктория Яковлевна по лотам №№ 32, 33, 34, 35, 36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ирдина Екатерина Владимировна по лоту № 29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вужильный Виталий Николаевич лот № 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 М.С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/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На основании п. 7.4 Положения о порядке проведения открытого конкурса на право размещения нестационарных сезонных объектов мелкорозничной торговли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на территории городского округа «Город Калининград» в соответствии с критериями, указанными в заявках участников конкурса  по лотам: №№ 31, 37, 41: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9"/>
        <w:gridCol w:w="688"/>
        <w:gridCol w:w="1843"/>
        <w:gridCol w:w="1842"/>
        <w:gridCol w:w="1560"/>
        <w:gridCol w:w="1701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специализация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Верхнее, ориентир – зона отдых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№ 3 (мороженое, прохладитель-ные напитк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5.04.2021 по 10 октября 2021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00,0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– д. 2-4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5.04.2021 по 10 октября 2021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феев Дмитрий Викторович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 А. Трибуца, ориентир –                     д. 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5.04.2021 по 10 октября 2021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6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 М.С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/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Подписи членов конкурсной комиссии:</w:t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3"/>
        <w:gridCol w:w="2617"/>
      </w:tblGrid>
      <w:tr>
        <w:trPr>
          <w:trHeight w:val="23" w:hRule="atLeast"/>
        </w:trPr>
        <w:tc>
          <w:tcPr>
            <w:tcW w:w="6743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43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/>
            </w:pPr>
            <w:r>
              <w:rPr>
                <w:sz w:val="24"/>
                <w:szCs w:val="24"/>
              </w:rPr>
              <w:t>Шарошина Н.В.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 М.С.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23" w:hRule="atLeast"/>
        </w:trPr>
        <w:tc>
          <w:tcPr>
            <w:tcW w:w="6743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43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392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5260</wp:posOffset>
                      </wp:positionV>
                      <wp:extent cx="16478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85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4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9z0">
    <w:name w:val="WW8Num9z0"/>
    <w:qFormat/>
    <w:rPr>
      <w:sz w:val="40"/>
      <w:szCs w:val="40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3:00Z</dcterms:created>
  <dc:creator>Сеченова</dc:creator>
  <dc:description/>
  <cp:keywords/>
  <dc:language>en-US</dc:language>
  <cp:lastModifiedBy>Медведева Инна Тимофеевна</cp:lastModifiedBy>
  <cp:lastPrinted>2021-04-08T09:57:00Z</cp:lastPrinted>
  <dcterms:modified xsi:type="dcterms:W3CDTF">2021-04-08T07:57:00Z</dcterms:modified>
  <cp:revision>10</cp:revision>
  <dc:subject/>
  <dc:title>ПРОТОКОЛ № 2</dc:title>
</cp:coreProperties>
</file>